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09.06.2023.a.  nr. JV-MAA-1/278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drina vallas Kiku külas elektrivarustuse rekonstrueerimise käigus on vajalik uue maakaabelliini ehitamine Porkuni metskond 4 kinnistul (reg.osa nr. 14299950, katastritunnus 71601:001:015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mtec OÜ poolt koostatud projekt II1761 on kooskõlastatud RMK Lääne-Virumaa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58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Kadaka tee 63, 12915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Kadaka tee 63, 12915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9:33:00Z</dcterms:created>
  <dc:creator>ITH</dc:creator>
  <dc:description/>
  <cp:keywords/>
  <dc:language>en-US</dc:language>
  <cp:lastModifiedBy>Peeter Lellsaar</cp:lastModifiedBy>
  <cp:lastPrinted>2022-02-08T15:19:00Z</cp:lastPrinted>
  <dcterms:modified xsi:type="dcterms:W3CDTF">2023-06-09T19:33:00Z</dcterms:modified>
  <cp:revision>2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